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Zakup pojazdów przystosowanych do przewozu osób niepełnosprawnych – mieszkańców Domu Pomocy Społecznej w Gryficach, Domu Pomocy Społecznej w Jarominie oraz uczniów Młodzieżowego Ośrodka Socjoterapii w Waniorowie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 xml:space="preserve">(tekst jednolity Dz. U. z 2018 r. poz. 1986) </w:t>
      </w:r>
      <w:r>
        <w:rPr>
          <w:sz w:val="22"/>
          <w:szCs w:val="22"/>
          <w:lang w:eastAsia="pl-PL"/>
        </w:rPr>
        <w:t>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nie należy do żadnej grupy kapitałowej *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0/XI/19</w:t>
    </w:r>
  </w:p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0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11-19T08:51:00Z</dcterms:modified>
  <cp:revision>4</cp:revision>
  <dc:subject/>
  <dc:title>Załącznik nr 1</dc:title>
</cp:coreProperties>
</file>